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4   №        -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программа 1</w:t>
      </w:r>
    </w:p>
    <w:p>
      <w:pPr>
        <w:pStyle w:val="Normal"/>
        <w:jc w:val="center"/>
        <w:rPr>
          <w:b/>
          <w:b/>
        </w:rPr>
      </w:pPr>
      <w:r>
        <w:rPr/>
        <w:t>«Предупреждение, спасение, помощь населению города  в чрезвычайных ситуациях на 2014 - 2016 годы», реализуемая в рамках муниципальной программы 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 1. «Предупреждение, спасение, помощь населению города  в чрезвычайных ситуациях на 2014 - 2016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упреждение, спасение, помощь населению города  в чрезвычайных ситуациях на 2014 - 2016 годы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 на 2014-2016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азаро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   и территории города Назарово  от угроз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          и развития чрезвычайных ситуаций природного           и техногенного характера, снижения ущерба и потерь   от чрезвычайных ситуаций межмуниципального          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     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щиты населения города 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. 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на территории города;  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ъектов, подключенных к корпоративной сети связи (прямые каналы) и передачи данных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проведения профилактическ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икрытие населения города  всеми видами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ват населения обучением по противопожарной безопасности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</w:t>
            </w:r>
            <w:r>
              <w:rPr>
                <w:bCs/>
              </w:rPr>
              <w:t>хват населения города, оповещаемого с помощью автоматизированной системы централизованного оповещения (далее – АСЦО ГО) города и края;</w:t>
            </w:r>
          </w:p>
          <w:p>
            <w:pPr>
              <w:pStyle w:val="Normal"/>
              <w:jc w:val="both"/>
              <w:rPr/>
            </w:pPr>
            <w:r>
              <w:rPr/>
              <w:t>охват подготовкой должностных лиц и специалистов ГО и ТП РСЧС  органа  местного самоуправления, организаций,  в том числе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4036,9 тыс. рублей из городского бюджета,      в том числе по годам: 2014 год – </w:t>
            </w:r>
            <w:r>
              <w:rPr>
                <w:color w:val="000000"/>
              </w:rPr>
              <w:t xml:space="preserve"> </w:t>
            </w:r>
            <w:r>
              <w:rPr/>
              <w:t>1348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356,8 тыс. рублей; 2016 год – 1331,4</w:t>
            </w:r>
            <w:r>
              <w:rPr>
                <w:color w:val="000000"/>
              </w:rPr>
              <w:t xml:space="preserve">  </w:t>
            </w:r>
            <w:r>
              <w:rPr/>
              <w:t>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за целевым и эффективным использованием средств городского бюджета  осуществляет  финансовое управление администрации гор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края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/>
      </w:pPr>
      <w:r>
        <w:rPr/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ое или выборочное оповещение руководящего состава         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( дежурного  МКУ «ЕДДС»  города Назарово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Первый канал», «Россия 1», «Енисей-Регион»,              в ручном режиме - «ТВК-6 канал»;</w:t>
      </w:r>
    </w:p>
    <w:p>
      <w:pPr>
        <w:pStyle w:val="Normal"/>
        <w:ind w:firstLine="709"/>
        <w:jc w:val="both"/>
        <w:rPr/>
      </w:pPr>
      <w:r>
        <w:rPr/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/>
      </w:pPr>
      <w:r>
        <w:rPr/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Существующая АСЦО ГО  охватывает с помощью наружных электросирен 95% населения город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ind w:firstLine="709"/>
        <w:jc w:val="both"/>
        <w:rPr/>
      </w:pPr>
      <w:r>
        <w:rPr/>
        <w:t>С целью доведения информации</w:t>
      </w:r>
      <w:r>
        <w:rPr>
          <w:bCs/>
        </w:rPr>
        <w:t xml:space="preserve"> до населения отдаленных районов города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защиты населения города 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обучения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1</w:t>
      </w:r>
      <w:r>
        <w:rPr/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/>
      </w:pPr>
      <w:r>
        <w:rPr/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ешение задачи 2</w:t>
      </w:r>
      <w:r>
        <w:rPr/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на объектах жилого назна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3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защиты населения города от опасностей, возникающих при ведении военных действий или вследствие этих действий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 задачи 4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обучения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</w:t>
      </w:r>
      <w:r>
        <w:rPr>
          <w:rFonts w:cs="Times New Roman" w:ascii="Times New Roman" w:hAnsi="Times New Roman"/>
          <w:sz w:val="28"/>
          <w:szCs w:val="32"/>
        </w:rPr>
        <w:t xml:space="preserve">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Целевой индикатор снижения числа погибших при пожарах в 2014 - 2016 годах составит 96,2% от среднего показателя 2009 - 2011 годов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                       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от 10.01.2011 № 13-6422 «О государственной поддержке добровольной пожарной охраны в Красноярском кра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сего на реализацию подпрограммных мероприятий потребуется 4036,9 тыс. рублей из городского бюджета, в том числе по годам: 2014 год – 1348,7</w:t>
      </w:r>
      <w:r>
        <w:rPr>
          <w:color w:val="000000"/>
          <w:sz w:val="22"/>
          <w:szCs w:val="22"/>
        </w:rPr>
        <w:t xml:space="preserve"> </w:t>
      </w:r>
      <w:r>
        <w:rPr/>
        <w:t>тыс. рублей; 2015 год – 1356,8</w:t>
      </w:r>
      <w:r>
        <w:rPr>
          <w:color w:val="000000"/>
          <w:sz w:val="22"/>
          <w:szCs w:val="22"/>
        </w:rPr>
        <w:t xml:space="preserve"> </w:t>
      </w:r>
      <w:r>
        <w:rPr/>
        <w:t>тыс. рублей; 2016 год – 1331,4</w:t>
      </w:r>
      <w:r>
        <w:rPr>
          <w:color w:val="000000"/>
          <w:sz w:val="22"/>
          <w:szCs w:val="22"/>
        </w:rPr>
        <w:t xml:space="preserve"> </w:t>
      </w:r>
      <w:r>
        <w:rPr/>
        <w:t>тыс. рублей. 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 города                                                              А.Г.Ослоповский </w:t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7:00Z</dcterms:created>
  <dc:creator>nikitina</dc:creator>
  <dc:description/>
  <cp:keywords/>
  <dc:language>en-US</dc:language>
  <cp:lastModifiedBy>SamLab.ws</cp:lastModifiedBy>
  <cp:lastPrinted>2013-09-09T16:23:00Z</cp:lastPrinted>
  <dcterms:modified xsi:type="dcterms:W3CDTF">2014-09-29T12:24:00Z</dcterms:modified>
  <cp:revision>4</cp:revision>
  <dc:subject/>
  <dc:title>Паспорт</dc:title>
</cp:coreProperties>
</file>